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ПОВЕДЕНИЯ ТРУДНЫХ ШКОЛЬНИКОВ ПРИ КОММУНИКАТИВН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МИНАНТЕ (</w:t>
      </w:r>
      <w:r>
        <w:rPr>
          <w:rFonts w:cs="Times New Roman" w:ascii="Times New Roman" w:hAnsi="Times New Roman"/>
          <w:sz w:val="24"/>
          <w:szCs w:val="24"/>
        </w:rPr>
        <w:t>разработано по материалам Л. М. Зюбина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ужденное поведение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черты</w:t>
      </w:r>
      <w:r>
        <w:rPr>
          <w:rFonts w:cs="Times New Roman" w:ascii="Times New Roman" w:hAnsi="Times New Roman"/>
          <w:sz w:val="24"/>
          <w:szCs w:val="24"/>
        </w:rPr>
        <w:t>: Безразличен к коллективу, и коллектив к нему безразличен. Замкнут, необщителен. Обидчив, раним, внушаем. Пассивен, безволен, робок. Трусливый, нерешительный. Тревожен, боязлив. Часто вял, подавлен, тосклив, плаксив. Мрачный угрюмый. Рассеянный. Мнителен, подозрителен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рты, общие с другими типами </w:t>
      </w:r>
      <w:r>
        <w:rPr>
          <w:rFonts w:cs="Times New Roman" w:ascii="Times New Roman" w:hAnsi="Times New Roman"/>
          <w:sz w:val="24"/>
          <w:szCs w:val="24"/>
        </w:rPr>
        <w:t>(в скобках номер типа). Не понимает шуток(2). В коллективе не пользуется уважением (2,4). С коллективом не считается (2,4). Эгоист (2,4). Злопамятный (3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евольное поведение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черты: </w:t>
      </w:r>
      <w:r>
        <w:rPr>
          <w:rFonts w:cs="Times New Roman" w:ascii="Times New Roman" w:hAnsi="Times New Roman"/>
          <w:sz w:val="24"/>
          <w:szCs w:val="24"/>
        </w:rPr>
        <w:t>Не доводит начатое дело до конца. Иногда недисциплинирован. Несамокритичен. Небрежный, неопрятный. Избегает трудной работы. Избегает ответственности. Упрямый, капризный. Беспечный, развязный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рты, общие с другими типами (в </w:t>
      </w:r>
      <w:r>
        <w:rPr>
          <w:rFonts w:cs="Times New Roman" w:ascii="Times New Roman" w:hAnsi="Times New Roman"/>
          <w:sz w:val="24"/>
          <w:szCs w:val="24"/>
        </w:rPr>
        <w:t xml:space="preserve">скобках номер типа). Не понимает шуток (1). Ленив (4). Недисциплинирован (4). Неисполнителен (4). В коллективе не пользуется уважением (1,4).  С коллективом не считается (1,4).  Самоуверенный, заносчивый (3). Эгоист (1,4). Волевой лишь в отдельных ситуациях (4). Настойчив при наличии интереса к делу (4). Нестойкие аффекты без злобы(3). Ведущая мотивация поведения – получение удовольствия (4). Склонность к бродяжничеству (4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рессивное поведение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 черты: </w:t>
      </w:r>
      <w:r>
        <w:rPr>
          <w:rFonts w:cs="Times New Roman" w:ascii="Times New Roman" w:hAnsi="Times New Roman"/>
          <w:sz w:val="24"/>
          <w:szCs w:val="24"/>
        </w:rPr>
        <w:t>Стремится к лидерству, к превосходству. Озлобленный. Самолюбивый. Повышенная эмоциональная чувствительность. Неустойчивость настроения. Сильно возбудим. Раздражителен. Стойкие злобные аффекты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рты, общие с другими типами </w:t>
      </w:r>
      <w:r>
        <w:rPr>
          <w:rFonts w:cs="Times New Roman" w:ascii="Times New Roman" w:hAnsi="Times New Roman"/>
          <w:sz w:val="24"/>
          <w:szCs w:val="24"/>
        </w:rPr>
        <w:t>( в скобках номер типа). Злой (4). Самоуверенный, заносчивый (2). Грубый (4). Злопамятный (1). Иногда бывает смелым (4). Нестойкие аффекты без злобы (4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тупное поведение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черты: </w:t>
      </w:r>
      <w:r>
        <w:rPr>
          <w:rFonts w:cs="Times New Roman" w:ascii="Times New Roman" w:hAnsi="Times New Roman"/>
          <w:sz w:val="24"/>
          <w:szCs w:val="24"/>
        </w:rPr>
        <w:t>Систематические проступки криминального характера. Отрицательное отношение к учению. Извращенные, нездоровые интересы. Зловредный, циничный, жестокий. Сплетник. Склонен к интригам. Курит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рты, общие с другими (</w:t>
      </w:r>
      <w:r>
        <w:rPr>
          <w:rFonts w:cs="Times New Roman" w:ascii="Times New Roman" w:hAnsi="Times New Roman"/>
          <w:sz w:val="24"/>
          <w:szCs w:val="24"/>
        </w:rPr>
        <w:t>в скобках номер типа). Ленив (2). Неисполнителен (2). Недисциплинирован (2). В коллективе не пользуется уважением (2). С коллективом не считается (2). Злой (3). Грубый (3). Эгоист (2). Драчливый (3). Волевой в отдельных ситуациях (2). Иногда бывает смелым (3). Настойчив при наличии интереса к делу (2). Ведущая мотивация – получение удовольствия (2). Склонность к бродяжничеству (2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И  ФОРМИРОВАНИЯ НАВЫКОВ ПОВЕДЕНИЯ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ка создания у ребенка субъективного переживания успеха при выполнении учебного задания, формирования навыков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страха – «Ничего страшного…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ая инструкция – «Ты же помнишь…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ие – «У тебя получится…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исключительность – «Только у тебя и может получится…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мотива – «Нам это нужно…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внушение – «Приступай же…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оценка детали – «Вот эта часть у тебя получилась замечательно…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ки экстренного педагогического воздействия в ситуации привлечения ребенком внимания учител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«Минимизации вним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уйте демонстративное поведени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 глазам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рядом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йте имя ученика в текст объяснение урок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йте секретный знак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йте письменные замеч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«Делайте неожиданно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ючайте св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йте музыкальный зв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 громким голосом (или наоборот – тихим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е гол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е со стеной (или портретом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прекратите урок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ка «Как  помочь ученикам почувствовать свою интеллектуальную состоятельнос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те ошибки нормальным и нужным явления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йте веру в успе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ируйте внимание на уже достигнутых в прошлом успех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те процесс обучения ощутимы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йте достижения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42:00Z</dcterms:created>
  <dc:creator>Надежда</dc:creator>
  <dc:description/>
  <cp:keywords/>
  <dc:language>en-US</dc:language>
  <cp:lastModifiedBy>Надежда</cp:lastModifiedBy>
  <dcterms:modified xsi:type="dcterms:W3CDTF">2017-03-13T16:19:00Z</dcterms:modified>
  <cp:revision>3</cp:revision>
  <dc:subject/>
  <dc:title/>
</cp:coreProperties>
</file>