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89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Упражнение  «Терапия общ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но с учащимися 10-13 лет начинаются проблемы. Послушный, дисциплинированный ученик вдруг превращается в неуправляемого,  бунтующего, всегда готового на резкость и грубость подрост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«погасить» возбужденного ученика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спокоить и сбалансировать его психику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нять нарождающийся конфликт во взаимоотношениях с ним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естно, что кроме потребности в самоутверждении, у подростков актуализируется потребность в общении. Они много говорят друг с другом, прич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едметом их коммуник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астую выступает и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ственное «Я»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усь к тому или иному человеку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сильный или слабый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гляжу? и пр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сходит рождение личности подростка, возникновение его индивидуальности. Он еще не знает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акой он человек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 как бы стоит перед шкафом, в котором висит множест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сихологических костюмов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ой человек примеряет то одну «одежду», то другую и пытается почувствовать, в какой ему психологически комфортнее, что ему больше всего подходит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обвиняйте подростка в эгоизме!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ите ему успешно пройти сложный период личностного самоопределения. Вы увидите как назревающий между вами конфликт сменится сердечной дружбой и взаимопонимание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Усть-Калманская СОШ»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УПРАЖНЕНИЯ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разрешение конфликтной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итуаци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То, что идет от сердца, до сердца и доходит»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этт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 из эффективных прием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ите правило регулярно разговаривать с трудным подростком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ша беседа может длиться 40 – 50 минут. Предметом разговора выбирайте темы интересные для подростка, его переживания, характер, привычки, желания, потреб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ворите спокойно, мягко, ровным умиротворяющим голосом. Не читайте морали, не «учите жизни», общайтесь на равны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ук вашего голоса, ваше доброжелательное  и открытое лицо выступят эффективными психотерапевтическими средствами для вашего воспитанника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же через  месяц, полтора вы сможете заметить в поведении подростка: он станет спокойнее, сдержаннее, уравновешеннее и – вследствие этого, все реже и реже будет нарушать дисциплину, начнет лучше учиться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 «Плохой – хороший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помощи собственных внутренних размышлений выстроить ситуацию, поменяв в ней только одно услов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нструк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, что кажется плохим, представить хорошим и посмотреть, как может измениться ситуация, если в реальности произойдет такое замещ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ило позитивного настроя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взаимодействие следует начинать с себя, особенно, если оно связано со стремлением, изменить другого человек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чившееся уже не изменить, можно только предотвратить возможные нарушения поведения в будущем. Поэтому, чтобы ваше воздействие было наиболее эффективным, потратьте некоторое время на собственный настрой, задайте себе вопрос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Что я чувствую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Если вами владеет гнев, растерянность, злость или другие негативные чувства, то следует, прежде всего, успокоиться, привести себя в равновесие. Для этого можно сделать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сколько глубоких вдохов и выдохов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ключить внимание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редоточиться на образах покоя и равновесия, или, что-то еще позволяющее растопить негативные чувств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аясь к себе, следует ответить на вопрос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Каково мое отношение к ребенку?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Если в этом отношении превалирует негатив, то вам вряд ли удастся достичь взаимопонимания. При этом следует оцени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е к ребенку, а не к совершенному им поступку!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, если вам  удастся отделить одно от другого, то уже что-то изменится. Если нет, то обратитесь к вашим воспоминаниям; наверняка был целый ряд ситуаций, когда ребенок радовал вас, проявляя положительные качества: соберите мнения о других достоинствах ребенк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осите себя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«Чего я хочу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казать, отреагировать свой гнев, выразить свое отношение или создать условия для изменения поведения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зульта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ие размышления помогут увидеть самого учащегося, его интересы, желания, его собственную личную жизнь, что способствовало бы изменения отношения к конфликту и в итоге удерживанию его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52:00Z</dcterms:created>
  <dc:creator>Шмакова</dc:creator>
  <dc:description/>
  <cp:keywords/>
  <dc:language>en-US</dc:language>
  <cp:lastModifiedBy>Шмаков Александр</cp:lastModifiedBy>
  <cp:lastPrinted>2000-01-01T01:35:00Z</cp:lastPrinted>
  <dcterms:modified xsi:type="dcterms:W3CDTF">2023-01-11T09:17:00Z</dcterms:modified>
  <cp:revision>4</cp:revision>
  <dc:subject/>
  <dc:title/>
</cp:coreProperties>
</file>