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ЯВЛЕНИЕ И УЧЕТ УЧАЩИХСЯ «ГРУППЫ РИСКА» и определение причин отклоняющегося повед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Способы получения необходимой информации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еседы с ребенком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ос мнений учителей-предметников о ребенке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ализ учета посещаемост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ализ фиксированных нарушений дисциплины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седы с родителям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циометрические исследования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блюдени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ализ классных журнал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рос информации из психолого-педагогических  центров, если ребенку оказывалась там помощь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комство (с разрешения родителей) с медицинскими заключениями невролога, невропатолога, психиатр, если ребенок наблюдался у них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рос информации из подразделения по делам несовершеннолетн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Индикаторы неблагополучия ребенка можно наблюдать в следующих сферах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ая деятельность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заимоотношения со сверстникам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заимоотношения со взрослым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дение свободного времен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ношение к труду и профессиональная ориентац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едение и поступ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Схема проведения опроса «трудного» подростка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Учеба – </w:t>
      </w:r>
      <w:r>
        <w:rPr>
          <w:rFonts w:cs="Times New Roman" w:ascii="Times New Roman" w:hAnsi="Times New Roman"/>
          <w:sz w:val="20"/>
          <w:szCs w:val="20"/>
        </w:rPr>
        <w:t>любимые и нелюбимые, причины неуспеха, отношения с учителями, участие в общественной работе, случаи нарушения дисциплин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ы на будущее </w:t>
      </w:r>
      <w:r>
        <w:rPr>
          <w:rFonts w:cs="Times New Roman" w:ascii="Times New Roman" w:hAnsi="Times New Roman"/>
          <w:sz w:val="20"/>
          <w:szCs w:val="20"/>
        </w:rPr>
        <w:t>в отношении продолжения учебы, выбора профессии, способность учитывать предстоящие трудности и трезво оценивать свои возможност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тношения со сверстниками: </w:t>
      </w:r>
      <w:r>
        <w:rPr>
          <w:rFonts w:cs="Times New Roman" w:ascii="Times New Roman" w:hAnsi="Times New Roman"/>
          <w:sz w:val="20"/>
          <w:szCs w:val="20"/>
        </w:rPr>
        <w:t>предпочтение одного близкого друга или компании приятелей, положение среди товарищей («душа компании», «преследуемый», «изгой», «независимый одиночка» и т.п.), причины выбора приятелей по определенным личностным качествам, по общности увлечения, для увеселений и т.п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Увлечения в настоящем и прошлом </w:t>
      </w:r>
      <w:r>
        <w:rPr>
          <w:rFonts w:cs="Times New Roman" w:ascii="Times New Roman" w:hAnsi="Times New Roman"/>
          <w:sz w:val="20"/>
          <w:szCs w:val="20"/>
        </w:rPr>
        <w:t>(под чьим влиянием был сделан выбор, каковы достигнутые результаты, почему увлечения заброшены и т.д.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тношения с родителями, </w:t>
      </w:r>
      <w:r>
        <w:rPr>
          <w:rFonts w:cs="Times New Roman" w:ascii="Times New Roman" w:hAnsi="Times New Roman"/>
          <w:sz w:val="20"/>
          <w:szCs w:val="20"/>
        </w:rPr>
        <w:t>внутрисемейные отношения: состав семьи (кто назван первым, о ком забыл упомянуть, кто занимался его воспитанием, наиболее близкий член семьи, с кем в семье конфликтные отношения и в чем причина конфликтов между другими членами семьи, отношение к ним подростка). В случае распавшейся семьи, необходимо выяснить в каком возрасте был подросток, когда это случилось, его отношение к разводу родителей, поддерживается ли им контакт с теми из них, кто ушел из семьи. Полезно бывает услышать его впечатления о чертах характера родителе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арушение поведения в прошлом: </w:t>
      </w:r>
      <w:r>
        <w:rPr>
          <w:rFonts w:cs="Times New Roman" w:ascii="Times New Roman" w:hAnsi="Times New Roman"/>
          <w:sz w:val="20"/>
          <w:szCs w:val="20"/>
        </w:rPr>
        <w:t>прогулы занятий, мелкое хулиганство, курение, выпивки, знакомство с различными дурманящими средствами, побеги из дома, был ли задержан или взят на учет полицией (когда и за что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аиболее тяжелые события в прошлом </w:t>
      </w:r>
      <w:r>
        <w:rPr>
          <w:rFonts w:cs="Times New Roman" w:ascii="Times New Roman" w:hAnsi="Times New Roman"/>
          <w:sz w:val="20"/>
          <w:szCs w:val="20"/>
        </w:rPr>
        <w:t>и реакция на них. Наличие когда-либо в прошлом суицидных мыслей. Перенесенные заболевания: как они сказались на учебе и на положении среди сверстников. Наличие в настоящем и прошлом  нарушений сна, аппетита, самочувствия и настроен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ксуальные проблемы </w:t>
      </w:r>
      <w:r>
        <w:rPr>
          <w:rFonts w:cs="Times New Roman" w:ascii="Times New Roman" w:hAnsi="Times New Roman"/>
          <w:sz w:val="20"/>
          <w:szCs w:val="20"/>
        </w:rPr>
        <w:t>(сначала подростку надо объяснить, что педагога эти вопросы интересуют не сами по себе, а с целью выяснить возможное переживания по этому поводу и получить более полное представление о его характере; необходимо предупредить, что все сообщаемые им сведения без его согласия никому из его родных, знакомых не будут переданы)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ая влюбленность и связанные с этим психические травмы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оценка своей привлекательност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о половой жизни и скрытое опасение по поводу своей сексуальной неполноценности.</w:t>
      </w:r>
    </w:p>
    <w:p>
      <w:pPr>
        <w:pStyle w:val="Normal"/>
        <w:spacing w:before="0" w:after="0"/>
        <w:ind w:left="150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Карта наблюдений </w:t>
      </w:r>
      <w:r>
        <w:rPr>
          <w:rFonts w:cs="Times New Roman" w:ascii="Times New Roman" w:hAnsi="Times New Roman"/>
          <w:sz w:val="20"/>
          <w:szCs w:val="20"/>
        </w:rPr>
        <w:t xml:space="preserve">поможет определить сферы и степень неблагополучия ребенка, стать основой для разработки коррекционной программы и определения её эффективности. </w:t>
      </w:r>
      <w:r>
        <w:rPr>
          <w:rFonts w:cs="Times New Roman" w:ascii="Times New Roman" w:hAnsi="Times New Roman"/>
          <w:sz w:val="18"/>
          <w:szCs w:val="18"/>
        </w:rPr>
        <w:t xml:space="preserve">Заполняется  </w:t>
      </w:r>
      <w:r>
        <w:rPr>
          <w:rFonts w:cs="Times New Roman" w:ascii="Times New Roman" w:hAnsi="Times New Roman"/>
          <w:b/>
          <w:sz w:val="18"/>
          <w:szCs w:val="18"/>
        </w:rPr>
        <w:t xml:space="preserve">1 раз в четверть </w:t>
      </w:r>
      <w:r>
        <w:rPr>
          <w:rFonts w:cs="Times New Roman" w:ascii="Times New Roman" w:hAnsi="Times New Roman"/>
          <w:sz w:val="18"/>
          <w:szCs w:val="18"/>
        </w:rPr>
        <w:t>классным руководителем, социальным педагогом и школьным психолог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\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держание наблю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 ог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ас 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ебная деятельность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внодуши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ежелание учитс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изкая успеваемость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труднения в усвоении учебных програм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истематическая неуспеваемость по одному или нескольким предмета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заимоотношения со сверстник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жение в клас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золяц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отивопоставление себя коллектив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оложение вожака микрогруппы, состоящей из трудных уча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ношение к другим детям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жестокое обращение со слабыми и младши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енебрежительное отношение к сверстник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адлежность к различным молодежным группа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заимоотношения с взрослы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учителям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конфликтный характер взаимоотношений с одним или нескольки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рубость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естактность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лож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родителям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конфликтный характер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ложь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рубость, хамст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оведение свободного времен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не занимается в кружках и секциях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оводит свободное время вне дома ( с друзьями на улице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потребляет спиртные напит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кури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рабатывает себе на жизн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тношение к труду, профориентац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ыбор профессии (для старшеклассников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езнание своих возможностей  и способност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офессиональная неопределенность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еразвитость тех черт личности, которые необходимы для выбранной професс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тношение к труд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рицательное отношени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евыполнение трудовых обязанностей в школе и дом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едобросовестное отнош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ведение и поступ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школ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огул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рушение требований школьной дисциплин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ецензурная брань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жаргонная речь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орча школьного имуще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рыв урок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ра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 семь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обеги из дом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евыполнение домашних обязанност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епослушани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лож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отивоправные поступк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родяжничество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азартные игр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употребление наркотиков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оституц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оровство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ымогательство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орча имуще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несение телесных повреждений (драка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ыводы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ЙОННЫЙ   ПСИХОЛОГИЧЕСКИЙ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КАБИ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0pt;width:248.95pt;height:89.9pt;mso-wrap-style:none;v-text-anchor:middle;mso-position-vertical:top" type="_x0000_t172">
            <v:path textpathok="t"/>
            <v:textpath on="t" fitshape="t" string="    ДЕТИ &quot;ГРУППЫ РИСКА&quot; ,  &quot;ТРУДНЫЕ&quot; ДЕТИ" style="font-family:&quot;Arial Black&quot;;font-size:12pt"/>
            <v:fill o:detectmouseclick="t" type="solid" color2="white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747520" cy="1693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с. Усть – Калма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017 г.</w:t>
      </w:r>
    </w:p>
    <w:sectPr>
      <w:type w:val="nextPage"/>
      <w:pgSz w:orient="landscape" w:w="16838" w:h="11906"/>
      <w:pgMar w:left="993" w:right="1134" w:gutter="0" w:header="0" w:top="567" w:footer="0" w:bottom="85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35:00Z</dcterms:created>
  <dc:creator>Надежда</dc:creator>
  <dc:description/>
  <cp:keywords/>
  <dc:language>en-US</dc:language>
  <cp:lastModifiedBy>Надежда</cp:lastModifiedBy>
  <dcterms:modified xsi:type="dcterms:W3CDTF">2017-03-13T16:20:00Z</dcterms:modified>
  <cp:revision>3</cp:revision>
  <dc:subject/>
  <dc:title/>
</cp:coreProperties>
</file>