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лгоритм работы классного руководителя с детьми «ГРУППЫ РИСКА»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бор информации,</w:t>
      </w:r>
      <w:r>
        <w:rPr>
          <w:rFonts w:cs="Times New Roman" w:ascii="Times New Roman" w:hAnsi="Times New Roman"/>
          <w:sz w:val="20"/>
          <w:szCs w:val="20"/>
        </w:rPr>
        <w:t xml:space="preserve"> изучение, анализ влияний окружающей жизни. На этом этапе (совместно с психологом) осуществляется анализ проблемы: (боится экзаменов, не хочет ходить в школу…), осуществляют постановку психолого-педагогического диагноза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ормулировка целей и задач работы, </w:t>
      </w:r>
      <w:r>
        <w:rPr>
          <w:rFonts w:cs="Times New Roman" w:ascii="Times New Roman" w:hAnsi="Times New Roman"/>
          <w:sz w:val="20"/>
          <w:szCs w:val="20"/>
        </w:rPr>
        <w:t>оценка и выбор методов, приемов, условий средств воздействия на ребенка, на его социальную ситуацию (беседы, консультации, игры, тренинги и т.д. ). На этом этапе необходимы нейтрализация или хотя бы ослабление отрицательных влияний, создание нужной установки отношения к себе, к тому или иному явлению (фактору, влиянию ), к други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ставление плана работы </w:t>
      </w:r>
      <w:r>
        <w:rPr>
          <w:rFonts w:cs="Times New Roman" w:ascii="Times New Roman" w:hAnsi="Times New Roman"/>
          <w:sz w:val="20"/>
          <w:szCs w:val="20"/>
        </w:rPr>
        <w:t>с указанием сроков, методов воздействия, привлечение специалистов и др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еализация плана, способы и формы работы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 </w:t>
      </w:r>
      <w:r>
        <w:rPr>
          <w:rFonts w:cs="Times New Roman" w:ascii="Times New Roman" w:hAnsi="Times New Roman"/>
          <w:sz w:val="20"/>
          <w:szCs w:val="20"/>
        </w:rPr>
        <w:t>включение в воспитывающую общественно значимую деятельность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   оптимизация общения в ходе воспитательного процесса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 преобразование позиции школьника, его статуса и роли в классе, в семье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 изменение классным руководителем стиля взаимодействия с учащимся, с коллективом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 регулирование отношений с семьей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 анализ реальных и предполагаемых классным руководителем задач и воспитательных ситуаций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 дискуссии, коррекционно-развивающие игры, специальные тренинг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существление промежуточного контроля, оценка </w:t>
      </w:r>
      <w:r>
        <w:rPr>
          <w:rFonts w:cs="Times New Roman" w:ascii="Times New Roman" w:hAnsi="Times New Roman"/>
          <w:sz w:val="20"/>
          <w:szCs w:val="20"/>
        </w:rPr>
        <w:t>полученных результат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ведение итогов работы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Этапы воспитательной стратегии работы с «трудным» ребенко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Этап понимания проблемы, выяснения причинно-следственной связи </w:t>
      </w:r>
      <w:r>
        <w:rPr>
          <w:rFonts w:cs="Times New Roman" w:ascii="Times New Roman" w:hAnsi="Times New Roman"/>
          <w:sz w:val="20"/>
          <w:szCs w:val="20"/>
        </w:rPr>
        <w:t>поведения «трудного» школьника (мотивация поведени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флексия своего отношения к «трудному» ребенку (умение педагога или родителя увидеть себя глазами ребенка, поставить себя на его место, задуматься не только о своих чувствах, но и о его чувствах к нам – вот шаги, позволяющие понять «трудного» школьника таким, какой он есть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менение воспитательных воздействий к «трудному» школьнику </w:t>
      </w:r>
      <w:r>
        <w:rPr>
          <w:rFonts w:cs="Times New Roman" w:ascii="Times New Roman" w:hAnsi="Times New Roman"/>
          <w:sz w:val="20"/>
          <w:szCs w:val="20"/>
        </w:rPr>
        <w:t>– будет иметь положительные результаты только при условии успешной реализации первых дву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Понять, принять, помочь </w:t>
      </w:r>
      <w:r>
        <w:rPr>
          <w:rFonts w:cs="Times New Roman" w:ascii="Times New Roman" w:hAnsi="Times New Roman"/>
          <w:b/>
          <w:i/>
          <w:sz w:val="20"/>
          <w:szCs w:val="20"/>
        </w:rPr>
        <w:t>– основа   психолого-педагогического подхода к «трудному» ребен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Для детей «группы риска» очень важно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бождение от груза негативных пережив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становление позитивного отношения к мир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уализация потенциальных ресурсов ребенк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работе  с этими детьми. Следует помнить о том, что у большинства их них – очень сложная семейная ситуация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емьи, которые испытывают жилищные и материальные затруднения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семьи, в которых  родители сами находятся в постоянном стрессе и не могут в полном объеме помочь своим детям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Необходимо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суждать с ребенком особенности состояния его близких, помочь понять истоки этого состояния и убедить в том, что он не является их причиной, так как дети склонны испытывать вину за происходящее с их родителям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судить с ребенком возможное расширение круга его интересов, занятий, в которых он мог бы проявить свою успешность и способност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раться обеспечить ребенку поддержку со стороны сверстников, значимых взрослых, родственников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раться помочь ребенку осознать свои трудности, позволить выразить свои мысли и чув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ывает, что ребенок рассказывает о причинах своего состояния и поведения, но мы не слышим его, мы не умеем слушать. Важно овладеть приемами</w:t>
      </w:r>
      <w:r>
        <w:rPr>
          <w:rFonts w:cs="Times New Roman" w:ascii="Times New Roman" w:hAnsi="Times New Roman"/>
          <w:sz w:val="20"/>
          <w:szCs w:val="20"/>
        </w:rPr>
        <w:t xml:space="preserve"> «эмпатического слушания». </w:t>
      </w:r>
      <w:r>
        <w:rPr>
          <w:rFonts w:cs="Times New Roman" w:ascii="Times New Roman" w:hAnsi="Times New Roman"/>
          <w:sz w:val="18"/>
          <w:szCs w:val="18"/>
        </w:rPr>
        <w:t>Во всех случаях, когда ребенок обижен, расстроен, рассержен – первое, что необходимо сделать, дать ему понять, что вы понимаете его переживания, «слышите его», сопереживаете 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 коррекционной работы классного руководителя с детьми «группы рис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Выявление и изучение неблагоприятных (психогенных и дидактогенных) факторов социальной среды (семья,  школа, улица), травмирующих ребенка, нарушающих его психическое разви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Формирование характера и личности, преодоление микросоциально – педагогической запущ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sz w:val="20"/>
          <w:szCs w:val="20"/>
        </w:rPr>
        <w:t>Помощь в разрешении психотравмирующих ситуаций, формирование благоприят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заимоотношений с окружающими, повышение (изменение) социального статуса личности, создание ситуации успе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Формирование эмоциональных и социальных способов совершенствования и саморегуляции (познавательных, этических, трудовых, эстетически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азатели к использованию коррекционной фун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Нарушение коммуникации (связей) в системах «ребенок-ребенок», «ребенок-взрослый», «ребенок-коллекти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Низкий уровень социальных достижений личности и коллектива, значительно расходящийся с потенциальным уров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Наличия поведения, отклоняющегося от социальной нормы, демонстративный, систематический отказ от выполнения педагогических треб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Стресс, депрессия, высокая тревожность и конфликт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Правила взаимодействия с детьми и подростками «группы риска»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позитивного настро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ое взаимодействие следует начать с себя, если оно связано со стремлением изменить другого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дайте себе вопрос: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«Что я чувствую?». </w:t>
      </w:r>
      <w:r>
        <w:rPr>
          <w:rFonts w:cs="Times New Roman" w:ascii="Times New Roman" w:hAnsi="Times New Roman"/>
          <w:sz w:val="20"/>
          <w:szCs w:val="20"/>
        </w:rPr>
        <w:t>Если Вами владеют гнев, растерянность, злость или другие негативные чувства, то следует, прежде всего, успокоится, привести себя в равновес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сколько глубоких вдохов и выдох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ключить вним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средоточиться на образах покоя и равновесия, или, что-то еще, позволяющее растопить негативные чув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щаясь к себе, следует также ответить на вопрос: </w:t>
      </w:r>
      <w:r>
        <w:rPr>
          <w:rFonts w:cs="Times New Roman" w:ascii="Times New Roman" w:hAnsi="Times New Roman"/>
          <w:b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Каково моё отношение к ребенку?». </w:t>
      </w:r>
      <w:r>
        <w:rPr>
          <w:rFonts w:cs="Times New Roman" w:ascii="Times New Roman" w:hAnsi="Times New Roman"/>
          <w:sz w:val="20"/>
          <w:szCs w:val="20"/>
        </w:rPr>
        <w:t>Переключение на позитивные стороны ребенка – это проверка эмпатической направленности Вашей пози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росите себя: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«Чего я хочу?».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16"/>
          <w:szCs w:val="16"/>
        </w:rPr>
        <w:t>наказать, отреагировать свой гнев, выразить свое отношение или создать условия для изменения повед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доверительности взаимодейств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субъективности взаимодейств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причи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Наиболее частые причины нарушения поведен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Стремление привлечь к себе внимани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тремление к самоутверждени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Обесценивание человеческих ценностей: </w:t>
      </w:r>
      <w:r>
        <w:rPr>
          <w:rFonts w:cs="Times New Roman" w:ascii="Times New Roman" w:hAnsi="Times New Roman"/>
          <w:sz w:val="16"/>
          <w:szCs w:val="16"/>
        </w:rPr>
        <w:t>чувства любви, добра; нравственно-духовная незрелост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Стремление отомстить родителям </w:t>
      </w:r>
      <w:r>
        <w:rPr>
          <w:rFonts w:cs="Times New Roman" w:ascii="Times New Roman" w:hAnsi="Times New Roman"/>
          <w:sz w:val="16"/>
          <w:szCs w:val="16"/>
        </w:rPr>
        <w:t>или другим взрослым за пережитые обиды, униж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последовательности во взаимоотношения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позитивности взаимодей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Правило позитивности предполагает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остановку позитивной цели. Формулировка позитивной цели будет позитивной в том случае, когда она содержит указание на позитивный результат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Опору на положительные качества и ресурсы, восстановление позитивного самоощущения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оощрение положительных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измене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привлекательной альтернати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ратегия «Предотвращения рецидива»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Обсуждение в деталях желаемого поведения, прояснение смысла данного поведения, также признаков, по которым можно определить срыв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Выявление разницы между принятием решения относительно определенного поведения и его реальным осуществлением в трудных «провоцирующих» ситуациях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Выявление ситуаций с высоким уровнем риска, лиц, мест, событий, которые могут провоцировать срыв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Выявление лиц, обстоятельств, условий, которые помогут придерживаться желаемого поведения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Выявление факторов, которые помогут мыслить более эффективно в трудных ситуациях или после срыв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Выявление (тренировка) дополнительных навыков и качеств, которые необходимы, чтобы удержаться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одробное перечисление будущих выгод от нового поведения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Разработка конкретных поощрений и компенсаций (вознаграждений) за хорошо выполненную работу – реализацию нового повед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разумного компромисс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гибкос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индивидуального подход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системнос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о превентивност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ЙОННЫЙ ПСИХОЛОГИЧЕСКИ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sz w:val="20"/>
          <w:szCs w:val="20"/>
        </w:rPr>
        <w:t>КАБИ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inline distT="0" distB="0" distL="0" distR="0">
                <wp:extent cx="2894965" cy="1409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120" cy="14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ЕТИ  "ГРУППЫ РИС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111.05pt;width:227.9pt;height:110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ЕТИ  "ГРУППЫ РИСКА"</w:t>
                      </w:r>
                    </w:p>
                  </w:txbxContent>
                </v:textbox>
                <v:path textpathok="t"/>
                <v:textpath on="t" fitshape="t" string="ДЕТИ  &quot;ГРУППЫ РИСКА&quot;" style="font-family:&quot;Arial Black&quot;;font-size:14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« </w:t>
      </w:r>
      <w:r>
        <w:rPr>
          <w:rFonts w:cs="Times New Roman" w:ascii="Times New Roman" w:hAnsi="Times New Roman"/>
          <w:b/>
          <w:i/>
          <w:sz w:val="20"/>
        </w:rPr>
        <w:t>Неоперенная стрела всегда вбок иде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(Русская народная послов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/>
          <w:i/>
          <w:sz w:val="20"/>
        </w:rPr>
        <w:t>«То, что идет от сердца, до сердца и доходит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>Пиэт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с. Усть-Калма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7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</w:t>
      </w:r>
    </w:p>
    <w:sectPr>
      <w:type w:val="nextPage"/>
      <w:pgSz w:orient="landscape" w:w="16838" w:h="11906"/>
      <w:pgMar w:left="720" w:right="720" w:gutter="0" w:header="0" w:top="720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4:05:00Z</dcterms:created>
  <dc:creator>Шмакова</dc:creator>
  <dc:description/>
  <cp:keywords/>
  <dc:language>en-US</dc:language>
  <cp:lastModifiedBy>Надежда</cp:lastModifiedBy>
  <dcterms:modified xsi:type="dcterms:W3CDTF">2017-03-13T16:20:00Z</dcterms:modified>
  <cp:revision>7</cp:revision>
  <dc:subject/>
  <dc:title/>
</cp:coreProperties>
</file>