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ОРИЕНТИРОВКА В ОКРУЖАЮЩЕМ, ЗАПАС ЗНАНИЙ, ОТНОШЕНИЕ К ШКОЛ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.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к. тебе лет? А сколько будет через год, два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зови улицу на которой ты живешь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к зовут твоих родителей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сскажи, где и кем они работают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ейчас утро или вечер (день или утро)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ем отличается день от ночи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ы любишь рисовать? Твой любимый цвет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кое сейчас время года (зима, весна, лето, осень)? Почему ты так считаешь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зови одним словом: корова, лошадь, собака, кошка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зови детенышей животных: у кошки – котенок, у собаки - …, у коровы - …, у овцы - …, у лошади - …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зови диких животных, которых ты знаешь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кие птицы летают около твоего дома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ы сам(а) хочешь пойти в школу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Как ты думаешь, что хорошего и интересного тебя ожидает в школе?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Если бы ты играл в школу со своими друзьями, то кем бы ты был: учителем или учеником, почему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к, по-твоему, лучше учиться дома с мамой или в школе с учительницей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зови транспортные средств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ем старый человек отличается от молодого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то больше: 8 или 5, 3 и 7? Посчитай от 2 до7, от 9 до 3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Что надо сделать, когда входишь в группу? Как ты поступишь, если у тебя отобрали игрушку (заплачешь, начнешь отбирать, бросишься в драку, расскажешь воспитателю, постараешься выяснить, почему это произошло)? Когда на тебя кричат, ты в ответ  кричишь?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«ЗЕРКАЛО»  </w:t>
      </w:r>
      <w:r>
        <w:rPr/>
        <w:t>Предлагается рассмотреть картинку. «В какую сторону девочка бросает мяч?» (достаточно, чтобы он указал направление рукой). Затем рисунок подносится к зеркалу. «А в какую сторону бросает мяч девочка в зеркале?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МОТОРИК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Графический диктант. «Сейчас мы с тобой будем рисовать узор. Надо постараться, чтобы он получился красивым и аккуратным. Для этого нужно внимательно слушать меня – я буду говорить на сколько клеточек и в какую сторону ты должен(а) проводить линию. Проводи только те линии, которые я скажу. Следующую линию надо начинать там, где закончилась предыдущая, не отрывая карандаша от бумаги. Помнишь, где правая рука, левая, верх, низ». Под диктовку дорисовать узор и еще один. Затем ребенок рисует самостоятельно по образцу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«Проехать по дорожке». «Ты водитель. Тебе надо проехать к этому домику. Ты поедешь вот так (показ на образце). Карандаш должен все время двигаться по бумаге, иначе получится, что машина взлетела, как самолет. Езжай аккуратно, чтобы машина не съехала с дороги»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Нарисуй точно такой же предмет, какой изображен на листе (круг, треугольник). Дорисуй его, чтобы получилась картинка («Колдун»)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ЧЕВАЯ ДЕЯТЕЛЬНОСТЬ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 xml:space="preserve">Объясни значение слов: </w:t>
      </w:r>
      <w:r>
        <w:rPr/>
        <w:t>ручка, велосипед, иголка, храбрость. Идет (человек, поезд, дождь, время), чистить (костюм, зубы, картошку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Звукоанализ:</w:t>
      </w:r>
      <w:r>
        <w:rPr/>
        <w:t xml:space="preserve"> ком, дом, лук;  коса, шуба, рука, роз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Фонематический слух:</w:t>
      </w:r>
      <w:r>
        <w:rPr/>
        <w:t xml:space="preserve"> точка – точка – точка – дочка – точка. Букет – букет – буфет – букет. День – день – тень – д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НИМАНИ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йди отлич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АМЯТЬ</w:t>
      </w:r>
    </w:p>
    <w:p>
      <w:pPr>
        <w:pStyle w:val="Normal"/>
        <w:jc w:val="both"/>
        <w:rPr/>
      </w:pPr>
      <w:r>
        <w:rPr/>
        <w:t>Шум – вода          стол – обед</w:t>
      </w:r>
    </w:p>
    <w:p>
      <w:pPr>
        <w:pStyle w:val="Normal"/>
        <w:jc w:val="both"/>
        <w:rPr/>
      </w:pPr>
      <w:r>
        <w:rPr/>
        <w:t>Мост – река          ягода – малина</w:t>
      </w:r>
    </w:p>
    <w:p>
      <w:pPr>
        <w:pStyle w:val="Normal"/>
        <w:jc w:val="both"/>
        <w:rPr/>
      </w:pPr>
      <w:r>
        <w:rPr/>
        <w:t>Лес – медведь       дуб – желудь</w:t>
      </w:r>
    </w:p>
    <w:p>
      <w:pPr>
        <w:pStyle w:val="Normal"/>
        <w:jc w:val="both"/>
        <w:rPr/>
      </w:pPr>
      <w:r>
        <w:rPr/>
        <w:t>Глаз – смотреть    рой – пчела</w:t>
      </w:r>
    </w:p>
    <w:p>
      <w:pPr>
        <w:pStyle w:val="Normal"/>
        <w:jc w:val="both"/>
        <w:rPr/>
      </w:pPr>
      <w:r>
        <w:rPr/>
        <w:t>Час – время           гвоздь – до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ИЗВОЛЬНОСТЬ ДЕЯТЕЛЬНОСТИ</w:t>
      </w:r>
    </w:p>
    <w:p>
      <w:pPr>
        <w:pStyle w:val="Normal"/>
        <w:jc w:val="both"/>
        <w:rPr/>
      </w:pPr>
      <w:r>
        <w:rPr/>
        <w:t>«Дом, дерево, человек»</w:t>
      </w:r>
    </w:p>
    <w:p>
      <w:pPr>
        <w:pStyle w:val="Normal"/>
        <w:jc w:val="both"/>
        <w:rPr/>
      </w:pPr>
      <w:r>
        <w:rPr/>
        <w:t>(Дом посередине, человек слева, дерево справа). Придумай рассказ по своей картинке (расскажи, кого ты нарисовал и куда он идет). Оценка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ОБЩЕНИЕ</w:t>
      </w:r>
    </w:p>
    <w:p>
      <w:pPr>
        <w:pStyle w:val="Normal"/>
        <w:jc w:val="both"/>
        <w:rPr/>
      </w:pPr>
      <w:r>
        <w:rPr/>
        <w:t>Лыжи, мак, коньки, санки.</w:t>
      </w:r>
    </w:p>
    <w:p>
      <w:pPr>
        <w:pStyle w:val="Normal"/>
        <w:jc w:val="both"/>
        <w:rPr/>
      </w:pPr>
      <w:r>
        <w:rPr/>
        <w:t>Бабочка, жук, стрекоза, самолет.</w:t>
      </w:r>
    </w:p>
    <w:p>
      <w:pPr>
        <w:pStyle w:val="Normal"/>
        <w:jc w:val="both"/>
        <w:rPr/>
      </w:pPr>
      <w:r>
        <w:rPr/>
        <w:t>Дуб, ромашка, береза, клен.</w:t>
      </w:r>
    </w:p>
    <w:p>
      <w:pPr>
        <w:pStyle w:val="Normal"/>
        <w:jc w:val="both"/>
        <w:rPr/>
      </w:pPr>
      <w:r>
        <w:rPr/>
        <w:t>Самолет, грузовик, автобус, веревка.</w:t>
      </w:r>
    </w:p>
    <w:p>
      <w:pPr>
        <w:pStyle w:val="Normal"/>
        <w:jc w:val="both"/>
        <w:rPr/>
      </w:pPr>
      <w:r>
        <w:rPr/>
        <w:t>Сом, щука, курица, карась.</w:t>
      </w:r>
    </w:p>
    <w:p>
      <w:pPr>
        <w:pStyle w:val="Normal"/>
        <w:jc w:val="both"/>
        <w:rPr/>
      </w:pPr>
      <w:r>
        <w:rPr/>
        <w:t xml:space="preserve">Яблоко, мяч, груша, апельси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МОЗАКЛЮЧ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режа сидел на берегу реки и смотрел на реку: «Вот плывет лодочка, вот плывет большое бревно». Мама спросила: «А будет ли дедушкина деревянная палка плавать?»</w:t>
      </w:r>
    </w:p>
    <w:p>
      <w:pPr>
        <w:pStyle w:val="Normal"/>
        <w:ind w:left="720" w:hanging="0"/>
        <w:jc w:val="both"/>
        <w:rPr/>
      </w:pPr>
      <w:r>
        <w:rPr/>
        <w:t>-  Что ответил Сережа?</w:t>
      </w:r>
    </w:p>
    <w:p>
      <w:pPr>
        <w:pStyle w:val="Normal"/>
        <w:ind w:left="720" w:hanging="0"/>
        <w:jc w:val="both"/>
        <w:rPr/>
      </w:pPr>
      <w:r>
        <w:rPr/>
        <w:t>-  А почему он так думает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режа нашел на берегу реки какой-то шарик и бросил его в воду. Шарик утонул. Сережа сказал маме: «Я думал, что шарик деревянный, а оказывается, он не деревянный.  Мама спросила его: «Как ты догадался, что шарик не деревянный?»</w:t>
      </w:r>
    </w:p>
    <w:p>
      <w:pPr>
        <w:pStyle w:val="Normal"/>
        <w:ind w:left="720" w:hanging="0"/>
        <w:jc w:val="both"/>
        <w:rPr/>
      </w:pPr>
      <w:r>
        <w:rPr/>
        <w:t>-  Как ты думаешь, что ответил Сережа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ЛЕСЕНКА»</w:t>
      </w:r>
    </w:p>
    <w:p>
      <w:pPr>
        <w:pStyle w:val="Normal"/>
        <w:jc w:val="both"/>
        <w:rPr/>
      </w:pPr>
      <w:r>
        <w:rPr/>
        <w:t>Самооценка: «Перед тобой лесенка. На ней ты нарисуешь себя. На верхней ступеньке, если у тебя все получается, ты многое умеешь и тебе не надо учиться. На второй – у тебя многое получается, ты многое умеешь, но тебе надо еще учиться. На нижней – у тебя не получается, многое не умеешь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 РЕЗУЛЬТАТОВ  ДИАГНОСТИКИ (поступающих в 1 класс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РИЕНТИРОВКА В ОКРУЖАЮЩЕМ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просы 1 – 5 – правильный ответ (при небольшой подсказке) оценивается одним балло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прос 6 – правильное название фактического времени суток – 1 бал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прос 7 – «днем светло», «днем солнце, а ночью луна», «ночью спят» - 1  бал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прос 8 – «черный, коричневый» - имеются проблемы в эмоц.сфере, не оцениваетс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прос 9 – правильное название и название существенных признаков – 1 балл, при 1-2 ошибках – 0,5 балл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прос 10 – «домашние животные» - 1 бал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прос 11 – «щенок, теленок, ягненок, жеребенок» - 1 балл. Не названо 2 – 0,5 балл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прос 12 – не менее 2-х диких животных – 1 бал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прос 13 – не менее 2-х птиц – 1 бал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прос 14 – утвердительный ответ – 1 бал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прос 15 – указания на занятия, получение знаний – 1 балл. Ответы «игры с ребятами», «перемена», «не надо спать днем» - 0 балл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прос 16 – предпочтение школьного обучения домашнему – 1 бал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опрос 17 – ответы независимо от выбора роли «учить», «получать знания», «узнавать новое» - 1 балл. Остальные – 0 баллов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прос 18 – 3 наземных транспорта или самолет, корабль – 1балл. Только 2 наземных транспорта – 0,5 балл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прос 19 – 3 признака (седые волосы или отсутствие волос, морщины, уже не могут работать, плохо видит, слышит, чаще болеет, скорее умрет, чем молодой) – 1 бал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прос 20 – допускает 1 ошибку – 1 бал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прос 21 – ответы «поздороваться, приветствовать», разрешить бесконфликтным способом, другая форма реагирования на крик – 1 балл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ая классификация результатов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20   </w:t>
      </w:r>
      <w:r>
        <w:rPr>
          <w:b/>
        </w:rPr>
        <w:t>высок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12 – 19 </w:t>
      </w:r>
      <w:r>
        <w:rPr>
          <w:b/>
        </w:rPr>
        <w:t>выше среднего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9 – 11 </w:t>
      </w:r>
      <w:r>
        <w:rPr>
          <w:b/>
        </w:rPr>
        <w:t>средний;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 xml:space="preserve">2 – 8 </w:t>
      </w:r>
      <w:r>
        <w:rPr>
          <w:b/>
        </w:rPr>
        <w:t>ниже среднего</w:t>
      </w:r>
      <w:r>
        <w:rPr/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0 – 1 </w:t>
      </w:r>
      <w:r>
        <w:rPr>
          <w:b/>
        </w:rPr>
        <w:t>низк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ЕРКАЛО</w:t>
      </w:r>
    </w:p>
    <w:p>
      <w:pPr>
        <w:pStyle w:val="Normal"/>
        <w:jc w:val="both"/>
        <w:rPr/>
      </w:pPr>
      <w:r>
        <w:rPr/>
        <w:t xml:space="preserve">0 – нет поиска предложенной задачи; </w:t>
      </w:r>
      <w:r>
        <w:rPr>
          <w:b/>
        </w:rPr>
        <w:t xml:space="preserve">дошкольный тип </w:t>
      </w:r>
      <w:r>
        <w:rPr/>
        <w:t>(низкая оценка с её устойчивостью).</w:t>
      </w:r>
    </w:p>
    <w:p>
      <w:pPr>
        <w:pStyle w:val="Normal"/>
        <w:jc w:val="both"/>
        <w:rPr/>
      </w:pPr>
      <w:r>
        <w:rPr/>
        <w:t xml:space="preserve">1 – есть поиск правильного выполнения задачи; </w:t>
      </w:r>
      <w:r>
        <w:rPr>
          <w:b/>
        </w:rPr>
        <w:t>предшкольный тип</w:t>
      </w:r>
      <w:r>
        <w:rPr/>
        <w:t xml:space="preserve"> (принимает обучающую помощь, но не выполняет задание).</w:t>
      </w:r>
    </w:p>
    <w:p>
      <w:pPr>
        <w:pStyle w:val="Normal"/>
        <w:jc w:val="both"/>
        <w:rPr/>
      </w:pPr>
      <w:r>
        <w:rPr/>
        <w:t xml:space="preserve">2 – допускает ошибку в зеркальном отражении; </w:t>
      </w:r>
      <w:r>
        <w:rPr>
          <w:b/>
        </w:rPr>
        <w:t xml:space="preserve">псевдоучебный тип </w:t>
      </w:r>
      <w:r>
        <w:rPr/>
        <w:t>(принимает обучающую помощь, но второе задание не выполняет).</w:t>
      </w:r>
    </w:p>
    <w:p>
      <w:pPr>
        <w:pStyle w:val="Normal"/>
        <w:jc w:val="both"/>
        <w:rPr/>
      </w:pPr>
      <w:r>
        <w:rPr/>
        <w:t xml:space="preserve">3 – выполняет правильно; </w:t>
      </w:r>
      <w:r>
        <w:rPr>
          <w:b/>
        </w:rPr>
        <w:t>учебный тип (</w:t>
      </w:r>
      <w:r>
        <w:rPr/>
        <w:t>выполняет оба задания при небольшой направляющей помощ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ГРАФИЧЕСКИЙ ДИКТАНТ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4 балла – точное воспроизведение узор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3 балла – одна ошибка в одной лин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2 балла – воспроизведение с несколькими ошибкам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1 балл  - сходство отдельных элементов узор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0 баллов – отсутствие сходства даже в отдельных элементах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ОРОЖКА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 xml:space="preserve">Высокий – </w:t>
      </w:r>
      <w:r>
        <w:rPr/>
        <w:t>выходы за пределы дорожки отсутствуют, карандаш отрывается от бумаги не более трех раз, отсутствуют линии описанные ниже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Низкий –</w:t>
      </w:r>
      <w:r>
        <w:rPr/>
        <w:t xml:space="preserve">  наблюдаются ярко выраженные нарушения линии:</w:t>
      </w:r>
    </w:p>
    <w:p>
      <w:pPr>
        <w:pStyle w:val="Normal"/>
        <w:ind w:left="720" w:hanging="0"/>
        <w:jc w:val="both"/>
        <w:rPr/>
      </w:pPr>
      <w:r>
        <w:rPr/>
        <w:t>а) неровная «дорожная» линия; б) очень слабая, почти невидимая; в) с очень сильным нажимом, рвущим бумагу; г) многократными наведениями по одному и тому же мест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Средний</w:t>
      </w:r>
      <w:r>
        <w:rPr/>
        <w:t xml:space="preserve">  - промежуточные результа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«КОЛДУН»  </w:t>
      </w:r>
      <w:r>
        <w:rPr/>
        <w:t>(Готовность к школе. Брошюра. Бугрименко, Венгер)</w:t>
      </w:r>
    </w:p>
    <w:p>
      <w:pPr>
        <w:pStyle w:val="Normal"/>
        <w:jc w:val="both"/>
        <w:rPr/>
      </w:pPr>
      <w:r>
        <w:rPr/>
        <w:t xml:space="preserve">0 – не принимают задачу, несмотря на неоднократный её повтор; либо некачественные рисунки, сделанные без  учетаобразца;  </w:t>
      </w:r>
      <w:r>
        <w:rPr>
          <w:b/>
        </w:rPr>
        <w:t xml:space="preserve">дошкольный тип </w:t>
      </w:r>
      <w:r>
        <w:rPr/>
        <w:t>(низкая оценка с её устойчивостью).</w:t>
      </w:r>
    </w:p>
    <w:p>
      <w:pPr>
        <w:pStyle w:val="Normal"/>
        <w:jc w:val="both"/>
        <w:rPr/>
      </w:pPr>
      <w:r>
        <w:rPr/>
        <w:t xml:space="preserve">1 – есть поиск правильного выполнения задачи; </w:t>
      </w:r>
      <w:r>
        <w:rPr>
          <w:b/>
        </w:rPr>
        <w:t>предшкольный тип</w:t>
      </w:r>
      <w:r>
        <w:rPr/>
        <w:t xml:space="preserve"> (принимает обучающую помощь, но  выполняет задание некачественно).</w:t>
      </w:r>
    </w:p>
    <w:p>
      <w:pPr>
        <w:pStyle w:val="Normal"/>
        <w:jc w:val="both"/>
        <w:rPr/>
      </w:pPr>
      <w:r>
        <w:rPr/>
        <w:t xml:space="preserve">2 – допускает ошибку в зеркальном отражении; </w:t>
      </w:r>
      <w:r>
        <w:rPr>
          <w:b/>
        </w:rPr>
        <w:t xml:space="preserve">псевдоучебный тип </w:t>
      </w:r>
      <w:r>
        <w:rPr/>
        <w:t>(принимает обучающую помощь, но близок к рисункам дошкольного типа).</w:t>
      </w:r>
    </w:p>
    <w:p>
      <w:pPr>
        <w:pStyle w:val="Normal"/>
        <w:jc w:val="both"/>
        <w:rPr/>
      </w:pPr>
      <w:r>
        <w:rPr/>
        <w:t xml:space="preserve">3 – выполняет правильно; </w:t>
      </w:r>
      <w:r>
        <w:rPr>
          <w:b/>
        </w:rPr>
        <w:t>учебный тип (</w:t>
      </w:r>
      <w:r>
        <w:rPr/>
        <w:t>выполняет оба задания при небольшой направляющей помощ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ЕЧЕВАЯ ДЕЯТЕЛЬНОС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Понятийное мышление</w:t>
      </w:r>
      <w:r>
        <w:rPr/>
        <w:t xml:space="preserve">: </w:t>
      </w:r>
    </w:p>
    <w:p>
      <w:pPr>
        <w:pStyle w:val="Normal"/>
        <w:ind w:left="360" w:hanging="0"/>
        <w:jc w:val="both"/>
        <w:rPr/>
      </w:pPr>
      <w:r>
        <w:rPr/>
        <w:t>0 – неправильный ответ;</w:t>
      </w:r>
    </w:p>
    <w:p>
      <w:pPr>
        <w:pStyle w:val="Normal"/>
        <w:ind w:left="360" w:hanging="0"/>
        <w:jc w:val="both"/>
        <w:rPr/>
      </w:pPr>
      <w:r>
        <w:rPr/>
        <w:t>1 – правильный;</w:t>
      </w:r>
    </w:p>
    <w:p>
      <w:pPr>
        <w:pStyle w:val="Normal"/>
        <w:ind w:left="360" w:hanging="0"/>
        <w:jc w:val="both"/>
        <w:rPr/>
      </w:pPr>
      <w:r>
        <w:rPr/>
        <w:t>2 – правильный полный, когда ребенок вычленяет характерные признаки предм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 xml:space="preserve">Звукоанализ </w:t>
      </w:r>
    </w:p>
    <w:p>
      <w:pPr>
        <w:pStyle w:val="Normal"/>
        <w:ind w:left="360" w:hanging="0"/>
        <w:jc w:val="both"/>
        <w:rPr/>
      </w:pPr>
      <w:r>
        <w:rPr/>
        <w:t>1 балл – безошибочное выделение всех звуков в слове, допускается небольшая организующая помощь и одну ошибку, но не пропуск гласно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0 баллов – за две и более ошибки, пропуск гласных в слове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Фонематический слух</w:t>
      </w:r>
    </w:p>
    <w:p>
      <w:pPr>
        <w:pStyle w:val="Normal"/>
        <w:ind w:left="360" w:hanging="0"/>
        <w:jc w:val="both"/>
        <w:rPr/>
      </w:pPr>
      <w:r>
        <w:rPr/>
        <w:t>1 балл – безошибочное выполнения задания, допускается небольшая организующая помощь (один повтор),  одну ошибк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0 баллов – за две и более ошибки, два и более повт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«ДОМ, ДЕРЕВО, ЧЕЛОВЕК»</w:t>
      </w:r>
      <w:r>
        <w:rPr/>
        <w:t>.  (скрининг, газета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 балл – хорошо выполненное изображ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упное по размеру изображение, выполненное с хорошим мышечным контролем при рисовании ли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пытка нарисовать дом с угла, передать перспективу, загораживание одного предмета други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ражены основные признаки предметов: у дерева – четкий ствол, а не просто палочка, сучья с ветками или крона; у дома – стены, крыша, окна, дверь (хорошо, если дом многоэтажный); у человека – довольно крупная фигура, наличие одежды (хорошо, если передается движение, эмоции). Может логически связать все три изображения.</w:t>
      </w:r>
    </w:p>
    <w:p>
      <w:pPr>
        <w:pStyle w:val="Normal"/>
        <w:ind w:left="360" w:hanging="0"/>
        <w:jc w:val="both"/>
        <w:rPr/>
      </w:pPr>
      <w:r>
        <w:rPr/>
        <w:t>1 балл – лаконичное по стилю изображение, без лишней детализации, каждый рисунок выполнен изолированно, размер у рисунков одинаково средний. Четко прорисованы основные детали.</w:t>
      </w:r>
    </w:p>
    <w:p>
      <w:pPr>
        <w:pStyle w:val="Normal"/>
        <w:ind w:left="360" w:hanging="0"/>
        <w:jc w:val="both"/>
        <w:rPr/>
      </w:pPr>
      <w:r>
        <w:rPr/>
        <w:t>0,5 балла – контурное выполнение рисунка при отсутствии некоторых второстепенных деталей (шея, пальцы  - у человека, листья, ветки второго порядка – у дерева, крыша с дополнительными деталями,  занавески, крыльцо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0,5 балла – человек в профиль, дом с угла, отобразить вид дерева, даже, если в рисунке учитываются пропорциональные соотношения всех трех предметов между собой и слаба техника изображения.</w:t>
      </w:r>
    </w:p>
    <w:p>
      <w:pPr>
        <w:pStyle w:val="Normal"/>
        <w:ind w:left="360" w:hanging="0"/>
        <w:jc w:val="both"/>
        <w:rPr/>
      </w:pPr>
      <w:r>
        <w:rPr/>
        <w:t>0,5 – за мелкое (но правильное) изображение.</w:t>
      </w:r>
    </w:p>
    <w:p>
      <w:pPr>
        <w:pStyle w:val="Normal"/>
        <w:ind w:left="360" w:hanging="0"/>
        <w:jc w:val="both"/>
        <w:rPr/>
      </w:pPr>
      <w:r>
        <w:rPr/>
        <w:t>0 баллов – очень мелкое изображение.</w:t>
      </w:r>
    </w:p>
    <w:p>
      <w:pPr>
        <w:pStyle w:val="Normal"/>
        <w:ind w:left="360" w:hanging="0"/>
        <w:jc w:val="both"/>
        <w:rPr/>
      </w:pPr>
      <w:r>
        <w:rPr/>
        <w:t>0 баллов – схематичное, контурное изображение с нечеткостью в передаче формы предметов.</w:t>
      </w:r>
    </w:p>
    <w:p>
      <w:pPr>
        <w:pStyle w:val="Normal"/>
        <w:ind w:left="360" w:hanging="0"/>
        <w:jc w:val="both"/>
        <w:rPr/>
      </w:pPr>
      <w:r>
        <w:rPr/>
        <w:t>0 баллов – грубое схематичное изображение, в котором отсутствуют основные детали.</w:t>
      </w:r>
    </w:p>
    <w:p>
      <w:pPr>
        <w:pStyle w:val="Normal"/>
        <w:ind w:left="360" w:hanging="0"/>
        <w:jc w:val="both"/>
        <w:rPr/>
      </w:pPr>
      <w:r>
        <w:rPr/>
        <w:t>0 баллов – фрагментарное, плохо узнаваемое изображение.</w:t>
      </w:r>
    </w:p>
    <w:p>
      <w:pPr>
        <w:pStyle w:val="Normal"/>
        <w:jc w:val="both"/>
        <w:rPr/>
      </w:pPr>
      <w:r>
        <w:rPr>
          <w:b/>
        </w:rPr>
        <w:t>Оценка деятельности: «</w:t>
      </w:r>
      <w:r>
        <w:rPr/>
        <w:t>Ты нарисовал, как я просила. Расскажи».</w:t>
      </w:r>
    </w:p>
    <w:p>
      <w:pPr>
        <w:pStyle w:val="Normal"/>
        <w:jc w:val="both"/>
        <w:rPr/>
      </w:pPr>
      <w:r>
        <w:rPr/>
        <w:t>Высокий – ребенок вспоминает учебную задачу и соотносит свой результат с ней.</w:t>
      </w:r>
    </w:p>
    <w:p>
      <w:pPr>
        <w:pStyle w:val="Normal"/>
        <w:jc w:val="both"/>
        <w:rPr/>
      </w:pPr>
      <w:r>
        <w:rPr/>
        <w:t>Средний - ребенок вспоминает учебную задачу и соотносит свой результат с ней (при направляющей помощи)</w:t>
      </w:r>
    </w:p>
    <w:p>
      <w:pPr>
        <w:pStyle w:val="Normal"/>
        <w:jc w:val="both"/>
        <w:rPr/>
      </w:pPr>
      <w:r>
        <w:rPr/>
        <w:t>Низкий – ребенок дает некритичную оцен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ОБЩЕНИЕ</w:t>
      </w:r>
    </w:p>
    <w:p>
      <w:pPr>
        <w:pStyle w:val="Normal"/>
        <w:jc w:val="both"/>
        <w:rPr/>
      </w:pPr>
      <w:r>
        <w:rPr/>
        <w:t>Высокий – выполняет без ошибок, самостоятельно.</w:t>
      </w:r>
    </w:p>
    <w:p>
      <w:pPr>
        <w:pStyle w:val="Normal"/>
        <w:jc w:val="both"/>
        <w:rPr/>
      </w:pPr>
      <w:r>
        <w:rPr/>
        <w:t>Средний – при направляющей помощи. Допускает 1 – 2 ошибки.</w:t>
      </w:r>
    </w:p>
    <w:p>
      <w:pPr>
        <w:pStyle w:val="Normal"/>
        <w:jc w:val="both"/>
        <w:rPr/>
      </w:pPr>
      <w:r>
        <w:rPr/>
        <w:t>Низкий – при направляющей помощи. Допускает  более 2-х ошибок. Затрудняется выполнить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МОЗАКЛЮЧЕНИ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Высокий – успешно выполняет умозаключения..</w:t>
      </w:r>
    </w:p>
    <w:p>
      <w:pPr>
        <w:pStyle w:val="Normal"/>
        <w:jc w:val="both"/>
        <w:rPr/>
      </w:pPr>
      <w:r>
        <w:rPr/>
        <w:t>Средний – при направляющей помощи. Использует неэкономичный путь рассуждения.</w:t>
      </w:r>
    </w:p>
    <w:p>
      <w:pPr>
        <w:pStyle w:val="Normal"/>
        <w:jc w:val="both"/>
        <w:rPr/>
      </w:pPr>
      <w:r>
        <w:rPr/>
        <w:t>Низкий – нет обобщающих знаний.</w:t>
      </w:r>
    </w:p>
    <w:p>
      <w:pPr>
        <w:pStyle w:val="Normal"/>
        <w:jc w:val="both"/>
        <w:rPr/>
      </w:pPr>
      <w:r>
        <w:rPr/>
        <w:t>Очень низкий – ответы носят случайный характе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34:00Z</dcterms:created>
  <dc:creator>Надежда</dc:creator>
  <dc:description/>
  <cp:keywords/>
  <dc:language>en-US</dc:language>
  <cp:lastModifiedBy>Шмаков Александр</cp:lastModifiedBy>
  <cp:lastPrinted>2000-01-01T00:07:00Z</cp:lastPrinted>
  <dcterms:modified xsi:type="dcterms:W3CDTF">2023-01-20T15:11:00Z</dcterms:modified>
  <cp:revision>8</cp:revision>
  <dc:subject/>
  <dc:title/>
</cp:coreProperties>
</file>