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ические рекомендации для учителей, готовящих детей к всероссийской проверочной работ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средоточивайтесь на позитивных сторонах и преимуществах учащегося с целью укрепления его самооце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Помогайте подростку поверить в себя и свои способ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могайте избежать ошиб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Поддерживайте выпускника при неудач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Подробно расскажите выпускникам, как будет проходить единый государственный экзамен, чтобы каждый из них последовательно представлял всю процедуру экзаме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Приложите усилия, чтобы родители не только ознакомились с правилами для выпускников, но и не были сторонними наблюдателями во время подготовки ребенка к экзамену, а, наоборот, оказывали ему всестороннюю помощь и поддерж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Учитывайте во время подготовки и проведения экзамена индивидуальные психофизиологические особенности выпускников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Экзаменационная (тестовая) тревожность</w:t>
      </w:r>
      <w:r>
        <w:rPr>
          <w:sz w:val="28"/>
          <w:szCs w:val="28"/>
        </w:rPr>
        <w:t xml:space="preserve"> Экзамены представляют собой нелегкую, но неизбежную часть нашей жизни. Одни воспринимают экзамены достаточно легко и уверенны в успехе. У других – экзамен и оценка за него тесно связаны с беспокойством и тревогой. Они не только накануне экзамена, но иногда лишь при мысли о нем испытывают состояние страха, неуверенности в себе и тревоги. Эти состояния называются экзаменационной или тестовой тревожность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нарушение ориентации, понижение точности движен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нижение контрольных функций; • обострение оборонительных реакц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онижение волевых функц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енно поэтому крайне необходима психолого-педагогическая помощь, как во время подготовки, так и во время проведения ВП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к помочь детям подготовиться к экзаменам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одбадривайте детей, хвалите их за то, что они делают хорош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Не повышайте тревожность ребенка накануне экзаме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Контролируйте режим подготовки ребенка, не допускайте перегруз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омогите детям распределить темп подготовки по дня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иучайте ребенка ориентироваться во времени и уметь его распределя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подготовительный период рекомендуем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формить уголки для учащихся, учителей, родите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Не нагнетать обстанов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овысить степень «прозрачность» подготовки и проведения ВПР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701" w:right="850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3:29:00Z</dcterms:created>
  <dc:creator>Надежда</dc:creator>
  <dc:description/>
  <cp:keywords/>
  <dc:language>en-US</dc:language>
  <cp:lastModifiedBy>Шмаков Александр</cp:lastModifiedBy>
  <cp:lastPrinted>2000-01-01T00:14:00Z</cp:lastPrinted>
  <dcterms:modified xsi:type="dcterms:W3CDTF">2023-01-20T15:54:00Z</dcterms:modified>
  <cp:revision>4</cp:revision>
  <dc:subject/>
  <dc:title/>
</cp:coreProperties>
</file>